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48"/>
          <w:lang w:val="pt-BR"/>
        </w:rPr>
        <w:t>RESPOSTAS DOS EXAMES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b/>
          <w:sz w:val="24"/>
          <w:lang w:val="pt-BR"/>
        </w:rPr>
        <w:t>RESPOSTAS DO EXAME PARA ESTRATÉGIAS DA COLHEITA ESPIRITU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x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>5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FUNDAMENTOS DA FÉ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x)</w:t>
        <w:tab/>
        <w:t>( 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 )</w:t>
        <w:tab/>
        <w:t>( )</w:t>
        <w:tab/>
        <w:t>(x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 )</w:t>
        <w:tab/>
        <w:t>( )</w:t>
        <w:tab/>
        <w:t>(x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 )</w:t>
        <w:tab/>
        <w:t>( )</w:t>
        <w:tab/>
        <w:t>(x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 )</w:t>
        <w:tab/>
        <w:t>(x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x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VIVENDO NO REIN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x)</w:t>
        <w:tab/>
        <w:t>( 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</w:t>
        <w:tab/>
        <w:t>( )</w:t>
        <w:tab/>
        <w:t>( )</w:t>
        <w:tab/>
        <w:t>(x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</w:t>
        <w:tab/>
        <w:t>( )</w:t>
        <w:tab/>
        <w:t>( )</w:t>
        <w:tab/>
        <w:t>(x)</w:t>
        <w:tab/>
        <w:t>( )</w:t>
        <w:tab/>
        <w:tab/>
        <w:t xml:space="preserve"> 7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</w:t>
        <w:tab/>
        <w:t>( )</w:t>
        <w:tab/>
        <w:t>( )</w:t>
        <w:tab/>
        <w:t>( )</w:t>
        <w:tab/>
        <w:t>(x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</w:t>
        <w:tab/>
        <w:t>(x)</w:t>
        <w:tab/>
        <w:t>( 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x)</w:t>
        <w:tab/>
        <w:t>( 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TRATÉGIAS DA GUERRA ESPIRITUAL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 )</w:t>
        <w:tab/>
        <w:t>( )</w:t>
        <w:tab/>
        <w:t>(x)</w:t>
        <w:tab/>
        <w:tab/>
        <w:t xml:space="preserve"> 7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 )</w:t>
        <w:tab/>
        <w:t>(x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x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x)</w:t>
        <w:tab/>
        <w:t>( 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 )</w:t>
        <w:tab/>
        <w:t>(x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 )</w:t>
        <w:tab/>
        <w:t>(x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x)</w:t>
        <w:tab/>
        <w:t>( 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 )</w:t>
        <w:tab/>
        <w:t>(x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 MINISTÉRIO DO ESPÍRITO SANT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x)</w:t>
        <w:tab/>
        <w:t>(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x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x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 )</w:t>
        <w:tab/>
        <w:t>(x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 )</w:t>
        <w:tab/>
        <w:t>(x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 )</w:t>
        <w:tab/>
        <w:t>( )</w:t>
        <w:tab/>
        <w:t>(x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 )</w:t>
        <w:tab/>
        <w:t>( )</w:t>
        <w:tab/>
        <w:t>(x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 )</w:t>
        <w:tab/>
        <w:t>(x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 )</w:t>
        <w:tab/>
        <w:t>(x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CONHECENDO A VOZ DE DEUS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74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 )</w:t>
        <w:tab/>
        <w:t>( )</w:t>
        <w:tab/>
        <w:t>( )</w:t>
        <w:tab/>
        <w:t>( )</w:t>
        <w:tab/>
        <w:tab/>
        <w:t xml:space="preserve"> 77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x)</w:t>
        <w:tab/>
        <w:t>( )</w:t>
        <w:tab/>
        <w:t>(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x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x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MÉTODOS CRIATIVOS DE ESTUDO BÍBLIC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x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x)</w:t>
        <w:tab/>
        <w:t>( )</w:t>
        <w:tab/>
        <w:tab/>
        <w:t xml:space="preserve"> 7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x)</w:t>
        <w:tab/>
        <w:t>( )</w:t>
        <w:tab/>
        <w:tab/>
        <w:t xml:space="preserve"> 7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 )</w:t>
        <w:tab/>
        <w:t>(x)</w:t>
        <w:tab/>
        <w:t>( )</w:t>
        <w:tab/>
        <w:tab/>
        <w:t xml:space="preserve"> 8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x)</w:t>
        <w:tab/>
        <w:t>( 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 )</w:t>
        <w:tab/>
        <w:t>(x)</w:t>
        <w:tab/>
        <w:t>( )</w:t>
        <w:tab/>
        <w:tab/>
        <w:t xml:space="preserve"> 8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 )</w:t>
        <w:tab/>
        <w:t>( )</w:t>
        <w:tab/>
        <w:t>(x)</w:t>
        <w:tab/>
        <w:tab/>
        <w:t xml:space="preserve"> 9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x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 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 )</w:t>
        <w:tab/>
        <w:t>( )</w:t>
        <w:tab/>
        <w:t>(x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 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x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 )</w:t>
        <w:tab/>
        <w:t>( )</w:t>
        <w:tab/>
        <w:t>(x 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x 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b/>
          <w:sz w:val="24"/>
          <w:lang w:val="pt-BR"/>
        </w:rPr>
        <w:t>ESTUDO BÁSICO DA BÍBLIA: ANTIGO TESTAME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x)</w:t>
        <w:tab/>
        <w:t>( )</w:t>
        <w:tab/>
        <w:tab/>
        <w:t xml:space="preserve"> 7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x)</w:t>
        <w:tab/>
        <w:t>( )</w:t>
        <w:tab/>
        <w:t>( )</w:t>
        <w:tab/>
        <w:t>( )</w:t>
        <w:tab/>
        <w:tab/>
        <w:t xml:space="preserve"> 7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 )</w:t>
        <w:tab/>
        <w:t>(x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 )</w:t>
        <w:tab/>
        <w:t>( )</w:t>
        <w:tab/>
        <w:t>(x)</w:t>
        <w:tab/>
        <w:tab/>
        <w:t xml:space="preserve"> 9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x)</w:t>
        <w:tab/>
        <w:t>( )</w:t>
        <w:tab/>
        <w:tab/>
        <w:t xml:space="preserve"> 9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 )</w:t>
        <w:tab/>
        <w:t>( )</w:t>
        <w:tab/>
        <w:t>(x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b/>
          <w:sz w:val="24"/>
          <w:lang w:val="pt-BR"/>
        </w:rPr>
        <w:t>ESTUDO BÁSICO DA BÍBLIA: NOVO TESTAMENT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x)</w:t>
        <w:tab/>
        <w:t>( 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x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x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x)</w:t>
        <w:tab/>
        <w:t>( )</w:t>
        <w:tab/>
        <w:t>( )</w:t>
        <w:tab/>
        <w:tab/>
        <w:t xml:space="preserve"> 8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 )</w:t>
        <w:tab/>
        <w:t>( )</w:t>
        <w:tab/>
        <w:t>(x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 )</w:t>
        <w:tab/>
        <w:t>(x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 )</w:t>
        <w:tab/>
        <w:t>(x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 )</w:t>
        <w:tab/>
        <w:t>(x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b/>
          <w:sz w:val="24"/>
          <w:lang w:val="pt-BR"/>
        </w:rPr>
        <w:t>DESENVOLVENDO UMA VISÃO BÍBLICA DO MUND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x)</w:t>
        <w:tab/>
        <w:t>( 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ÁTICAS DE ENSIN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 )</w:t>
        <w:tab/>
        <w:t>(x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  <w:r>
        <w:br w:type="page"/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METODOLOGIAS DE MULTIPLICAÇÃ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</w:rPr>
        <w:t>PRINCÍPIOS DE PODER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x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 )</w:t>
        <w:tab/>
        <w:t>( )</w:t>
        <w:tab/>
        <w:t>(x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 )</w:t>
        <w:tab/>
        <w:t>(x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 )</w:t>
        <w:tab/>
        <w:t>(x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 )</w:t>
        <w:tab/>
        <w:t>( )</w:t>
        <w:tab/>
        <w:t>(x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x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 )</w:t>
        <w:tab/>
        <w:t>( )</w:t>
        <w:tab/>
        <w:t>(x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 )</w:t>
        <w:tab/>
        <w:t>(x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 )</w:t>
        <w:tab/>
        <w:t>( )</w:t>
        <w:tab/>
        <w:t>(x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 )</w:t>
        <w:tab/>
        <w:t>(x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 )</w:t>
        <w:tab/>
        <w:t>(x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 )</w:t>
        <w:tab/>
        <w:t>( )</w:t>
        <w:tab/>
        <w:t>(x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PRINCÍPIOS BÍBLICOS DE ADMINISTRAÇÃ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x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 )</w:t>
        <w:tab/>
        <w:t>(x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 )</w:t>
        <w:tab/>
        <w:t>( )</w:t>
        <w:tab/>
        <w:t>(x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PRINCÍPIOS DE ANÁLISE AMBIENTAL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DMINISTRAÇÃO POR OBJETIVOS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x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x)</w:t>
        <w:tab/>
        <w:t>( 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METODOLOGIAS DE MULTIPLICAÇÃ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VANGELISMO COMO FERMENT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 )</w:t>
        <w:tab/>
        <w:t>( )</w:t>
        <w:tab/>
        <w:t>(x)</w:t>
        <w:tab/>
        <w:t>( 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 )</w:t>
        <w:tab/>
        <w:t>(x)</w:t>
        <w:tab/>
        <w:t>( )</w:t>
        <w:tab/>
        <w:tab/>
        <w:t xml:space="preserve"> 7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 )</w:t>
        <w:tab/>
        <w:t>( )</w:t>
        <w:tab/>
        <w:t>(x)</w:t>
        <w:tab/>
        <w:t>( )</w:t>
        <w:tab/>
        <w:tab/>
        <w:t xml:space="preserve"> 9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 )</w:t>
        <w:tab/>
        <w:t>( )</w:t>
        <w:tab/>
        <w:t>(x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MULHERES: UM PERFIL BÍBLIC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 )</w:t>
        <w:tab/>
        <w:t>( )</w:t>
        <w:tab/>
        <w:t>(x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 )</w:t>
        <w:tab/>
        <w:t>( )</w:t>
        <w:tab/>
        <w:t>(x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x)</w:t>
        <w:tab/>
        <w:t>( 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 )</w:t>
        <w:tab/>
        <w:t>(x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x)</w:t>
        <w:tab/>
        <w:t>( 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x)</w:t>
        <w:tab/>
        <w:t>( 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ATALHA PELO CORP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x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MINISTÉRIO DE PRISÃ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x)</w:t>
        <w:tab/>
        <w:t>( 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RAÇÃO DE INTERCESSÃO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7.</w:t>
        <w:tab/>
        <w:t>( )</w:t>
        <w:tab/>
        <w:t>(x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</w:r>
      <w:r>
        <w:rPr>
          <w:rFonts w:cs="Marin" w:ascii="Marin" w:hAnsi="Marin"/>
          <w:b/>
          <w:sz w:val="24"/>
        </w:rPr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cs="Marin"/>
          <w:b/>
          <w:b/>
          <w:sz w:val="24"/>
        </w:rPr>
      </w:pPr>
      <w:r>
        <w:rPr>
          <w:rFonts w:cs="Marin" w:ascii="Marin" w:hAnsi="Marin"/>
          <w:b/>
          <w:sz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</w:t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4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5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  <w:t>6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</w:rPr>
      </w:pPr>
      <w:r>
        <w:rPr>
          <w:rFonts w:cs="Marin" w:ascii="Marin" w:hAnsi="Marin"/>
          <w:sz w:val="24"/>
        </w:rPr>
      </w:r>
    </w:p>
    <w:p>
      <w:pPr>
        <w:pStyle w:val="Normal"/>
        <w:rPr>
          <w:sz w:val="24"/>
        </w:rPr>
      </w:pPr>
      <w:r>
        <w:rPr>
          <w:rFonts w:cs="Marin" w:ascii="Marin" w:hAnsi="Marin"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6:07:00Z</dcterms:created>
  <dc:creator>Unknown</dc:creator>
  <dc:description/>
  <cp:keywords/>
  <dc:language>en-US</dc:language>
  <cp:lastModifiedBy>Evaristo</cp:lastModifiedBy>
  <dcterms:modified xsi:type="dcterms:W3CDTF">2004-03-29T15:18:00Z</dcterms:modified>
  <cp:revision>8</cp:revision>
  <dc:subject/>
  <dc:title/>
</cp:coreProperties>
</file>