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FORMULÁRIO DE SAÍDA / ENTRAD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Nome ________________________________________________ Telefone (________)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eríodo ________________________  </w:t>
        <w:tab/>
        <w:t>Ano ______________     Data de hoje _______/_______/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ída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ada</w: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urma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e Horá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a e Horário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strutor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ã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azã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pt-BR"/>
        </w:rPr>
        <w:t>Instrutor, marque (x) no espaço apropriado para a saída:  Aprovação (AP) ___  Reprovação (RP) 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instrutor ______________________________________</w:t>
        <w:tab/>
        <w:t>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Deão Acadêmico _________________________________</w:t>
        <w:tab/>
        <w:t>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FORMULÁRIO DE SAÍDA / ENTRAD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me ________________________________________________ Telefone (________)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eríodo ________________________  </w:t>
        <w:tab/>
        <w:t>Ano ______________     Data de hoje _______/_______/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ída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ada</w: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urma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 e Horá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a e Horário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ru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strutor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ã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azã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pt-BR"/>
        </w:rPr>
        <w:t>Instrutor, marque (x) no espaço apropriado para a saída:  Aprovação (AP) ___  Reprovação (RP) 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instrutor ______________________________________</w:t>
        <w:tab/>
        <w:t>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lang w:val="pt-BR"/>
        </w:rPr>
        <w:t>Assinatura do Deão Acadêmico _________________________________</w:t>
        <w:tab/>
        <w:t>Data ___________________</w:t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4:36:00Z</dcterms:created>
  <dc:creator>Kathie Doshier</dc:creator>
  <dc:description/>
  <cp:keywords/>
  <dc:language>en-US</dc:language>
  <cp:lastModifiedBy>Evaristo</cp:lastModifiedBy>
  <dcterms:modified xsi:type="dcterms:W3CDTF">2004-03-29T18:04:00Z</dcterms:modified>
  <cp:revision>10</cp:revision>
  <dc:subject/>
  <dc:title>HARVESTIME INTERNATIONAL BIBLE COLLEGE</dc:title>
</cp:coreProperties>
</file>