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/>
      </w:pPr>
      <w:r>
        <w:rPr>
          <w:sz w:val="20"/>
          <w:lang w:val="pt-BR"/>
        </w:rPr>
        <w:t xml:space="preserve"> </w:t>
      </w:r>
      <w:r>
        <w:rPr>
          <w:sz w:val="20"/>
          <w:lang w:val="pt-BR"/>
        </w:rPr>
        <w:t>[Endereço e telefone]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QUERIMENTO PARA EMPREG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sz w:val="20"/>
        </w:rPr>
      </w:pPr>
      <w:r>
        <w:rPr>
          <w:sz w:val="20"/>
          <w:lang w:val="pt-BR"/>
        </w:rPr>
        <w:t>Seu interesse no Instituto Internacional Tempo de Colheita é apreciado. Nós o convidamos a preencher a seguinte aplicação e retorná-la para nosso escritório tão breve quanto possível. Se houver uma vaga para a qual você se qualifique, uma entrevista pessoal será arranjad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Informação Geral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/>
      </w:pPr>
      <w:r>
        <w:rPr>
          <w:lang w:val="pt-BR"/>
        </w:rPr>
        <w:t>Nome __________________________________________________________ Data _____/_____/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ndereço __________________________________________Cidade _______________ Estado ____ </w:t>
      </w:r>
    </w:p>
    <w:p>
      <w:pPr>
        <w:pStyle w:val="Normal"/>
        <w:rPr/>
      </w:pPr>
      <w:r>
        <w:rPr>
          <w:lang w:val="pt-BR"/>
        </w:rPr>
        <w:t>Cep 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ata de nascimento _____/_____/_____       Nacionalidade 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exo: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Masculino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Feminino </w:t>
        <w:tab/>
        <w:t xml:space="preserve">Estado Civil: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Solteiro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Casado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Divorciado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Viúvo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Ocupação _______________________________________________ CPF No. </w:t>
      </w:r>
      <w:r>
        <w:rPr/>
        <w:t>_____-____-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Nome do cônjuge _____________________________ No. de dependentes _____ Idades 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do parente mais próximo ______________________ Relacionamento ___________ Fone 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Você já se cadastrou aqui antes? 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Sim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Não       Se sim, dê a data _____/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Você já se cadastrou aqui antes?  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Sim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Não      Se sim, dê a data _____/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está disponível para trabalhar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Tempo  integral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Tempo parcial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Temporár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Você está empregado agora?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Sim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Não      Nós podemos contatar seu atual empregador?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</w:t>
      </w:r>
      <w:r>
        <w:rPr/>
        <w:t xml:space="preserve">Sim </w:t>
      </w:r>
      <w:r>
        <w:rPr>
          <w:rFonts w:eastAsia="Symbol" w:cs="Symbol" w:ascii="Symbol" w:hAnsi="Symbol"/>
        </w:rPr>
        <w:t></w:t>
      </w:r>
      <w:r>
        <w:rPr/>
        <w:t xml:space="preserve">  N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 xml:space="preserve">Em qual data você estaria disponível para trabalhar? </w:t>
      </w:r>
      <w:r>
        <w:rPr/>
        <w:t>_____/_____/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 xml:space="preserve">Você foi formalmente acusado de algum crime dentro dos últimos 7 anos?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Sim </w:t>
      </w:r>
      <w:r>
        <w:rPr>
          <w:rFonts w:eastAsia="Symbol" w:cs="Symbol" w:ascii="Symbol" w:hAnsi="Symbol"/>
        </w:rPr>
        <w:t></w:t>
      </w:r>
      <w:r>
        <w:rPr/>
        <w:t xml:space="preserve">  Nã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Se sim, por favor, explique: 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Informações da Saúde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Qual é a condição geral de sua saúde?   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Boa </w:t>
      </w:r>
      <w:r>
        <w:rPr>
          <w:rFonts w:eastAsia="Symbol" w:cs="Symbol" w:ascii="Symbol" w:hAnsi="Symbol"/>
        </w:rPr>
        <w:t></w:t>
      </w:r>
      <w:r>
        <w:rPr/>
        <w:t xml:space="preserve">  Justa </w:t>
      </w:r>
      <w:r>
        <w:rPr>
          <w:rFonts w:eastAsia="Symbol" w:cs="Symbol" w:ascii="Symbol" w:hAnsi="Symbol"/>
        </w:rPr>
        <w:t></w:t>
      </w:r>
      <w:r>
        <w:rPr/>
        <w:t xml:space="preserve">  P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ura _________ Peso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 xml:space="preserve">Você já passou por cirurgia? </w:t>
      </w:r>
      <w:r>
        <w:rPr/>
        <w:t>_____  Se sim, explique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Por favor, explique qualquer doença séria nos últimos 5 anos: 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Revele qualquer deficiência física que você pode ter que possa impedir a execução de seu trabalho: __________ _____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Quantos dias de trabalho você tem perdido durante os dois últimos anos por causa de doença? 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cê usa bebidas alcóolicas?  </w:t>
      </w:r>
      <w:r>
        <w:rPr>
          <w:rFonts w:eastAsia="Symbol" w:cs="Symbol" w:ascii="Symbol" w:hAnsi="Symbol"/>
        </w:rPr>
        <w:t></w:t>
      </w:r>
      <w:r>
        <w:rPr/>
        <w:t xml:space="preserve">  </w:t>
      </w:r>
      <w:r>
        <w:rPr>
          <w:lang w:val="pt-BR"/>
        </w:rPr>
        <w:t xml:space="preserve">Sim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Não </w:t>
        <w:tab/>
        <w:tab/>
        <w:t xml:space="preserve">Você usa cigarro/tabaco?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Sim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N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do medico ________________________________________________ Telefone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ndereço do médico 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Última data de exame medico: _____/_____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Nota: Um exame físico pode ser requerido por qualquer novo empregado antes do emprego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ducaçã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pt-BR"/>
        </w:rPr>
        <w:t>Comece com a instituição mais recente (incluindo o ensino fundamental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Nome da Escola</w:t>
        <w:tab/>
        <w:t xml:space="preserve">          Cidade/Estado</w:t>
        <w:tab/>
        <w:t xml:space="preserve">       Período</w:t>
        <w:tab/>
        <w:t xml:space="preserve">        </w:t>
        <w:tab/>
        <w:t xml:space="preserve">              Série(s)</w:t>
        <w:tab/>
        <w:tab/>
        <w:tab/>
        <w:tab/>
      </w:r>
    </w:p>
    <w:tbl>
      <w:tblPr>
        <w:tblW w:w="88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</w:tblGrid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rPr/>
      </w:pPr>
      <w:r>
        <w:rPr>
          <w:lang w:val="pt-BR"/>
        </w:rPr>
        <w:t>Honras recebidas: 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Participou nas seguintes atividades extracurriculares: 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Habilidades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/>
      </w:pPr>
      <w:r>
        <w:rPr>
          <w:lang w:val="pt-BR"/>
        </w:rPr>
        <w:t>Digitação  ___________________     Datilografia 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Máquinas de escritório 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Indique os idiomas que você fala, lê e/ou escrev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ab/>
        <w:t xml:space="preserve">                      Fluente</w:t>
      </w:r>
      <w:r>
        <w:rPr/>
        <w:tab/>
        <w:tab/>
        <w:tab/>
        <w:tab/>
        <w:t xml:space="preserve">      Bom</w:t>
        <w:tab/>
        <w:tab/>
        <w:tab/>
        <w:t xml:space="preserve">                Regular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66"/>
        <w:gridCol w:w="3366"/>
        <w:gridCol w:w="3366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a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tura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rita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Resuma suas habilidades especiais, talentos e qualificações de outros empregos ou experiências: 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eriência de Empreg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pt-BR"/>
        </w:rPr>
        <w:t>Comece com seu atual ou ultimo emprego. Inclua serviço militar obrigatório e atividades voluntári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ab/>
        <w:tab/>
        <w:tab/>
        <w:t xml:space="preserve">                  Data </w:t>
        <w:tab/>
        <w:tab/>
        <w:t xml:space="preserve">    Salário </w:t>
        <w:tab/>
        <w:t>Trabalho/Serviços Realizados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755"/>
        <w:gridCol w:w="4213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regado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tulo do empr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vi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ão da saí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755"/>
        <w:gridCol w:w="4213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regado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tulo do empr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vi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ão da saí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4608" w:leader="none"/>
          <w:tab w:val="left" w:pos="6048" w:leader="none"/>
          <w:tab w:val="left" w:pos="6803" w:leader="none"/>
        </w:tabs>
        <w:rPr/>
      </w:pPr>
      <w:r>
        <w:rPr>
          <w:b/>
          <w:sz w:val="16"/>
        </w:rPr>
        <w:tab/>
      </w:r>
      <w:r>
        <w:rPr/>
        <w:tab/>
        <w:tab/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755"/>
        <w:gridCol w:w="4213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regado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tulo do empr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vi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ão da saí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755"/>
        <w:gridCol w:w="4213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regado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tulo do empr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vi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ão da saí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755"/>
        <w:gridCol w:w="4213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regado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tulo do empr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vi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ão da saí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Referência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lang w:val="pt-BR"/>
        </w:rPr>
        <w:t>Dê os nomes e endereços das três referências trabalhistas e três pessoais que não sejam parentes nem antigos empregadore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eferência Trabalhista</w:t>
        <w:tab/>
        <w:t>Relacionamento</w:t>
        <w:tab/>
        <w:t>Endereço</w:t>
        <w:tab/>
        <w:tab/>
        <w:tab/>
        <w:t xml:space="preserve">                        Telefone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764"/>
        <w:gridCol w:w="4770"/>
        <w:gridCol w:w="1728"/>
      </w:tblGrid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Referências Pessoais</w:t>
        <w:tab/>
        <w:tab/>
        <w:t>Relacionamento         Endereço</w:t>
        <w:tab/>
        <w:tab/>
        <w:tab/>
        <w:tab/>
        <w:t xml:space="preserve">    </w:t>
        <w:tab/>
        <w:t>Telefone</w:t>
        <w:tab/>
        <w:t xml:space="preserve">  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764"/>
        <w:gridCol w:w="4770"/>
        <w:gridCol w:w="1728"/>
      </w:tblGrid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Histórico Cristão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revemente explique sua experiência de novo nascimento: 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Descreva brevemente seu atual caminhar com o Senhor: 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lang w:val="pt-BR"/>
        </w:rPr>
        <w:t xml:space="preserve">Você é um membro de igreja?  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Sim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Não          Se sim, por quanto tempo?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Se sim, liste o nome e endereço da igreja: 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laração do Candidat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pt-BR"/>
        </w:rPr>
      </w:pPr>
      <w:r>
        <w:rPr>
          <w:lang w:val="pt-BR"/>
        </w:rPr>
        <w:t>Eu certifico que até onde sei, todas as declarações anteriores são verdadeiras e completas e nenhum fato tem sido ocultado que adversamente afetaria uma decisão de empreg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Eu autorizo-lhe a investigar todas as declarações e comunicar-se com qualquer pessoa contida neste requerimento que possa ser necessário para chegar a uma decisão de emprego. Eu concordo em tratar tais pessoas com respeito sejam quais forem as informações que elas possam dar. Eu compreendo que esta aplicação não é designada para um contrato empregatíc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Quanto ao empregador, eu compreendo que qualquer falsa informação dada em meu requerimento ou entrevista(s) pode resultar em eliminação. Eu compreendo, também, que eu sou obrigado a obedecer aos regulamentos e políticas do Instituto Internacional Tempo de Colhei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lang w:val="pt-BR"/>
        </w:rPr>
        <w:t>Assinatura do candidate ______________________________________________     Data _____/_____/_____</w:t>
      </w:r>
    </w:p>
    <w:p>
      <w:pPr>
        <w:pStyle w:val="Normal"/>
        <w:rPr/>
      </w:pPr>
      <w:r>
        <w:rPr>
          <w:b/>
          <w:lang w:val="pt-BR"/>
        </w:rPr>
        <w:t>Para Uso Exclusivo do Escritório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Entrevista marcada    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Sim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Não</w:t>
      </w:r>
    </w:p>
    <w:p>
      <w:pPr>
        <w:pStyle w:val="Normal"/>
        <w:rPr/>
      </w:pPr>
      <w:r>
        <w:rPr>
          <w:lang w:val="pt-BR"/>
        </w:rPr>
        <w:t>Anotações ________________________________________________________________________________</w:t>
      </w:r>
    </w:p>
    <w:p>
      <w:pPr>
        <w:pStyle w:val="Normal"/>
        <w:rPr/>
      </w:pPr>
      <w:r>
        <w:rPr>
          <w:lang w:val="pt-BR"/>
        </w:rPr>
        <w:t>Entrevistador ___________________________________      Data _____/_____/_____</w:t>
      </w:r>
    </w:p>
    <w:p>
      <w:pPr>
        <w:pStyle w:val="Normal"/>
        <w:rPr/>
      </w:pPr>
      <w:r>
        <w:rPr>
          <w:lang w:val="pt-BR"/>
        </w:rPr>
        <w:t xml:space="preserve">Empregado    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Sim </w:t>
      </w:r>
      <w:r>
        <w:rPr>
          <w:rFonts w:eastAsia="Symbol" w:cs="Symbol" w:ascii="Symbol" w:hAnsi="Symbol"/>
        </w:rPr>
        <w:t></w:t>
      </w:r>
      <w:r>
        <w:rPr>
          <w:lang w:val="pt-BR"/>
        </w:rPr>
        <w:t xml:space="preserve">  Não             Dada de inclusão _____/_____/_____</w:t>
      </w:r>
    </w:p>
    <w:p>
      <w:pPr>
        <w:pStyle w:val="Normal"/>
        <w:rPr/>
      </w:pPr>
      <w:r>
        <w:rPr>
          <w:lang w:val="pt-BR"/>
        </w:rPr>
        <w:t xml:space="preserve">Título do emprego _________________________________     Salário ______________________________ </w:t>
      </w:r>
    </w:p>
    <w:p>
      <w:pPr>
        <w:pStyle w:val="Normal"/>
        <w:rPr/>
      </w:pPr>
      <w:r>
        <w:rPr>
          <w:lang w:val="pt-BR"/>
        </w:rPr>
        <w:t>Aprovado por __________________________________Título __________________    Data ___/_____/_____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8:37:00Z</dcterms:created>
  <dc:creator>Kathie Doshier</dc:creator>
  <dc:description/>
  <cp:keywords/>
  <dc:language>en-US</dc:language>
  <cp:lastModifiedBy>Evaristo</cp:lastModifiedBy>
  <cp:lastPrinted>2001-06-17T11:00:00Z</cp:lastPrinted>
  <dcterms:modified xsi:type="dcterms:W3CDTF">2004-03-29T18:37:00Z</dcterms:modified>
  <cp:revision>15</cp:revision>
  <dc:subject/>
  <dc:title>HARVESTIME INTERNATIONAL BIBLE COLLEGE</dc:title>
</cp:coreProperties>
</file>